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Randgold fireworks, come tomorrow</w:t>
        <w:br/>
      </w:r>
      <w:r>
        <w:rPr>
          <w:b/>
          <w:bCs/>
          <w:color w:val="000000"/>
        </w:rPr>
        <w:drawing>
          <wp:inline distT="0" distB="0" distL="0" distR="0">
            <wp:extent cx="17145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420" r="-210" b="-420"/>
                    <a:stretch>
                      <a:fillRect/>
                    </a:stretch>
                  </pic:blipFill>
                  <pic:spPr bwMode="auto">
                    <a:xfrm>
                      <a:off x="0" y="0"/>
                      <a:ext cx="171450" cy="85725"/>
                    </a:xfrm>
                    <a:prstGeom prst="rect">
                      <a:avLst/>
                    </a:prstGeom>
                  </pic:spPr>
                </pic:pic>
              </a:graphicData>
            </a:graphic>
          </wp:inline>
        </w:drawing>
      </w:r>
      <w:r>
        <w:rPr>
          <w:b/>
          <w:bCs/>
          <w:color w:val="000000"/>
        </w:rPr>
        <w:t>Barry Sergeant</w:t>
      </w:r>
      <w:r>
        <w:rPr>
          <w:color w:val="000000"/>
        </w:rPr>
        <w:br/>
        <w:t>'08-MAR-07 03:00'</w:t>
      </w:r>
    </w:p>
    <w:p>
      <w:pPr>
        <w:pStyle w:val="Normal"/>
        <w:rPr/>
      </w:pPr>
      <w:r>
        <w:rPr>
          <w:b/>
          <w:bCs/>
          <w:color w:val="000000"/>
        </w:rPr>
        <w:t>J</w:t>
      </w:r>
      <w:r>
        <w:rPr>
          <w:color w:val="000000"/>
        </w:rPr>
        <w:t xml:space="preserve">OHANNESBURG (Mineweb.com) --A good number of investors are anticipating a proverbial firestorm at a Randgold &amp; Exploration (R&amp;E) shareholder meeting on Friday, in which Investec, an investment bank, and Allan Gray, a money manager, are likely to take center stage. </w:t>
        <w:br/>
        <w:br/>
        <w:t xml:space="preserve">Allan Gray holds around 25% of R&amp;E, which holds a potential claim of around R7bn against JCI, where Investec is hoping to earn a “profit sharing” fee now worth about R500m. One big JCI shareholder representative, London-based Monty Koppel, has described the fee as “unconscionable” and sued both JCI and Investec. Allan Gray, which also holds about 25% of JCI, has indicated time and again that it is firmly in the Investec camp. </w:t>
        <w:br/>
        <w:br/>
        <w:t xml:space="preserve">Another group of shareholders, led by Cape Town-based Trinity Asset Management’s Quinton George, “requisitioned” Friday’s R&amp;E shareholder meeting under specific legal relief provisions. R&amp;E had no choice but to comply. </w:t>
        <w:br/>
        <w:br/>
        <w:t xml:space="preserve">It’s likely that the tinder most fuelling growing investor dissent is the exact audit trail behind 24.72m Randgold Resources (RRL) shares, currently worth US$544m (about R4bn) that were allegedly misappropriated from R&amp;E. Some shareholders are effectively demanding a full and transparent list of the recipients of cash raised from selling these shares. RRL is listed on the Nasdaq exchange in the US and also in London; it owns and develops mines and deposits in Mali that it purchased from Australia’s BHP in 1996. </w:t>
        <w:br/>
        <w:br/>
        <w:t xml:space="preserve">R&amp;E shareholders have previously been told that the 24.72m RRL shares were allegedly misappropriated from R&amp;E by a network headed by the late Brett Kebble. He was given the shove as CEO of R&amp;E, JCI and Western Areas at the end of August 2005, and murdered a month later. So far, investors have been told that R&amp;E has a claim for the majority of the “missing” RRL shares from JCI, the company that represented Kebble’s biggest personal investment. But it’s now clear that wads of the cash went to some big counter parties beyond JCI. </w:t>
        <w:br/>
        <w:br/>
        <w:t xml:space="preserve">In August 2005, Investec granted a cash-starved JCI a bailout loan package, mainly so that JCI could follow a rights issue underway by its biggest investment, a cash-starved Western Areas, in which Allan Gray then held 25%. There is little question that Investec’s motive in assisting JCI was the need to protect the Western Areas hedge book, probably the most toxic in the history of gold mining. </w:t>
        <w:br/>
        <w:br/>
        <w:t xml:space="preserve">Earlier this year, Gold Fields, new owner of Western Areas, paid $528m in cash to kill the hedge book. Some 40% of the $528m in cash would have gone to Investec, which held the single biggest stake in the hedge book. Had Western Areas been liquidated, the hedge book would have been worth zilch to counter parties. </w:t>
        <w:br/>
        <w:br/>
        <w:t xml:space="preserve">Back in August 2005, Investec not only took control of the board of directors of JCI and R&amp;E, it also took control of all of JCI’s worthwhile assets. JCI was forced to transfer all its assets into a special purpose vehicle (SPV) to secure loans from Investec - not that the loans were ever at risk. Shortly after Kebble was given the boot, David Nurek walked in as JCI “non-executive chairman”, along with Peter Richard Suter Thomas, Donn Edward Jowell, Peter Gray (CEO), and Chris Nissen. </w:t>
        <w:br/>
        <w:br/>
        <w:t xml:space="preserve">Last year, JCI’s circular upon the sale of its stake in the Letseng diamond mine in Lesotho stated that “the JCI board” - Nurek, Jowell and Thomas – “have recused themselves as they are representatives of Investec”. Nissen may also be beholden to Investec, not least in his role as executive chairman of Safco, a failing Cape Town fishing company hatched by Kebble and one of the “old school” JCI directors, John Stratton. Safco, which engaged in a number of fascinating offshore transactions, was financed by Investec. </w:t>
        <w:br/>
        <w:br/>
        <w:t xml:space="preserve">Chris Lamprecht took up the role of new financial director at both JCI and R&amp;E, but quit both jobs on May 17 2006. As in the case of JCI, Nurek also strolled in at R&amp;E as “non-executive chairman” shortly after Kebble was ousted in August 2005, along with Gray as CEO. Nissen is also a director at R&amp;E, as is Brenda Madumise. Beyond Nissen’s Safco stains, he was also a director of Phikoloso Mining, in which an infamous July 2003 transaction saw R&amp;E issue 8.8m shares, worth R260m. </w:t>
        <w:br/>
        <w:br/>
        <w:t xml:space="preserve">The transaction was fictitious, but the cash raised from the R&amp;E shares was not, as documented by R&amp;E’s forensic auditors, Umbono. Madumise’s position as an “independent non-executive director” of R&amp;E is tricky, given that she was also a director of Phikoloso. </w:t>
        <w:br/>
        <w:br/>
        <w:t xml:space="preserve">Gray’s position is also challenging. He retired as MD of SocGen (Johannesburg, not Paris, branch) around August 2000, and took up the position of CEO at T-Sec in November 2002. T-Sec was a Kebble entity, created under a black economic empowerment (BEE) haze. SocGen has been named as handling and then selling, on January 16 2006, 4m of the “missing” RRL shares, but the finer details have never been given. </w:t>
        <w:br/>
        <w:br/>
        <w:t xml:space="preserve">There has never been any explanation, beyond the risible, as to why Gray and Nurek should continue as CEO and chairman of both debtor company (JCI) and its major creditor (R&amp;E). But Allan Gray seems trapped. Clause 25 of Investec’s “Term Sheet”, back in August 2005, made loans to JCI conditional on “irrevocable undertakings from Allan Gray Limited (acting on behalf of its clients) and the Kebble Consortium to vote in favour of the shareholders resolutions appointing and/or maintaining the various reconstituted Board of Directors in terms of this Term Sheet”. </w:t>
        <w:br/>
        <w:br/>
        <w:t xml:space="preserve">While Friday’s R&amp;E shareholder meeting has been forced, R&amp;E has also called one of its own, at about the same time. It appears to be as clear as day that the only two uncompromised R&amp;E directors, Johann Blersch and Tom Dale, are going to be given the boot. That would require a motley collection of shareholders, including Investec’s “irrevocable” commitment from Allan Gray.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
    <w:name w:val="titl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5:21:00Z</dcterms:created>
  <dc:creator>John Schoeman</dc:creator>
  <dc:description/>
  <cp:keywords/>
  <dc:language>en-US</dc:language>
  <cp:lastModifiedBy>John Schoeman</cp:lastModifiedBy>
  <dcterms:modified xsi:type="dcterms:W3CDTF">2007-03-09T05:22:00Z</dcterms:modified>
  <cp:revision>1</cp:revision>
  <dc:subject/>
  <dc:title>Randgold fireworks, come tomorrow</dc:title>
</cp:coreProperties>
</file>